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民办非企业单位登记成立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所需材料单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民办非企业单位业务主管单位批准文件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民办非企业单位法人登记申请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民办非企业单位设立登记申请书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民办非企业单位章程、单程核准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承诺书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民办非企业单位住所证明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房屋使用证明、房照复印件）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民办非企业单位发起人名单及基本情况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民办非企业单位拟任法定代表人登记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民办非企业单位理事、监事名单及基本情况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、民办非企业单位秘书长专职承诺书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、专职人员基本情况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、执业人员登记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、银行账号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4</w:t>
      </w:r>
      <w:r>
        <w:rPr>
          <w:sz w:val="32"/>
          <w:szCs w:val="32"/>
          <w:lang w:val="en-US" w:eastAsia="zh-CN"/>
        </w:rPr>
        <w:t>、党建承诺书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、验资报告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、（办学许可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7:46:43Z</dcterms:created>
  <dc:creator>Lenovo</dc:creator>
  <dc:description/>
  <dc:language>en-US</dc:language>
  <cp:lastModifiedBy>Administrator</cp:lastModifiedBy>
  <cp:lastPrinted>2021-10-09T15:52:00Z</cp:lastPrinted>
  <dcterms:modified xsi:type="dcterms:W3CDTF">2024-02-23T01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FDD394AFB4635AF97CE2B5619C72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