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eastAsia="Times New Roman"/>
          <w:sz w:val="44"/>
          <w:szCs w:val="36"/>
        </w:rPr>
        <w:t xml:space="preserve">    </w:t>
      </w:r>
      <w:r>
        <w:rPr>
          <w:sz w:val="44"/>
          <w:szCs w:val="36"/>
        </w:rPr>
        <w:t>关于成立登记</w:t>
      </w:r>
      <w:r>
        <w:rPr>
          <w:sz w:val="44"/>
          <w:szCs w:val="36"/>
        </w:rPr>
        <w:t>(</w:t>
      </w:r>
      <w:r>
        <w:rPr>
          <w:sz w:val="44"/>
          <w:szCs w:val="36"/>
          <w:u w:val="single"/>
        </w:rPr>
        <w:t>社会团体</w:t>
      </w:r>
      <w:r>
        <w:rPr>
          <w:sz w:val="44"/>
          <w:szCs w:val="36"/>
          <w:u w:val="single"/>
        </w:rPr>
        <w:t>)</w:t>
      </w:r>
      <w:r>
        <w:rPr>
          <w:sz w:val="44"/>
          <w:szCs w:val="36"/>
        </w:rPr>
        <w:t>的申请书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示范文本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平市民政局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介绍发起成立社会团体的目的、发起人组成、业务主管单位等情况。</w:t>
      </w:r>
    </w:p>
    <w:p>
      <w:pPr>
        <w:pStyle w:val="Normal"/>
        <w:spacing w:lineRule="exact" w:line="560"/>
        <w:ind w:left="645" w:hanging="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发起成立背景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介绍拟成立社会团体业务领域发展基本状况（包括所涉及的重要法律法规、国家政策、统计数据等）。如成立行业协会商会，需介绍该行业按照</w:t>
      </w:r>
      <w:r>
        <w:rPr>
          <w:rFonts w:ascii="仿宋" w:hAnsi="仿宋" w:cs="仿宋" w:eastAsia="仿宋"/>
          <w:sz w:val="32"/>
          <w:szCs w:val="32"/>
        </w:rPr>
        <w:t>《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国民经济行业分类</w:t>
        </w:r>
      </w:hyperlink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GB/T 4754-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在国民经济中的类别、行业涉及的各类经济实体发展情况、从业人员、行业产值以及行业影响力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介绍拟成立社会团体业务领域发展中存在的主要问题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社会团体名称涉及专业概念的，应专门解释。</w:t>
      </w:r>
    </w:p>
    <w:p>
      <w:pPr>
        <w:pStyle w:val="Normal"/>
        <w:spacing w:lineRule="exact" w:line="560"/>
        <w:ind w:left="64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立的必要性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充分论证成立社会团体的必要性。主要针对业务领域发展中存在的问题，具体阐述社会团体所能发挥的功能作用。若存在业务范围相同或相似的社会团体的，应就成立的必要性进一步说明论证。</w:t>
      </w:r>
    </w:p>
    <w:p>
      <w:pPr>
        <w:pStyle w:val="Normal"/>
        <w:spacing w:lineRule="exact" w:line="560"/>
        <w:ind w:left="645" w:hanging="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成立的可行性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筹备成立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发起人的代表性、负责人的影响力、会员的广泛性、工作人员的专业性等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拟开展的业务活动的可实施性、可操作性等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经费收入来源有保障、可预期、能持续等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其他保障社会团体运行的说明（如业务主管单位、社会力量给予的支持等）。</w:t>
      </w:r>
    </w:p>
    <w:p>
      <w:pPr>
        <w:pStyle w:val="Normal"/>
        <w:spacing w:lineRule="exact" w:line="560"/>
        <w:ind w:left="64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成立后三年内拟开展的重点工作规划</w:t>
      </w:r>
    </w:p>
    <w:p>
      <w:pPr>
        <w:pStyle w:val="Normal"/>
        <w:spacing w:lineRule="exact" w:line="560"/>
        <w:ind w:left="64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成立后开展党建工作规划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是否申请设立为慈善组织的特别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社会团体申请设立为慈善组织。重点从符合《中华人民共和国慈善法》及国家关于设立慈善组织的规定进行说明。（适用于申请设立慈善组织的情形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社会团体不申请设立为慈善组织。全体发起人已知悉《中华人民共和国慈善法》及国家关于设立慈善组织的规定，一致确认不申请本社会团体设立为慈善组织。（适用于不申请设立慈善组织的情形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拟成立的社会团体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业务主管单位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章程规定的宗旨和业务范围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拟任会长、秘书长及法定代表人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活动资金及来源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住所及来源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拟发展会员数量、构成及分布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……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发起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6"/>
        </w:rPr>
        <w:t>×××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6"/>
        </w:rPr>
        <w:t>×××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30173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5:00Z</dcterms:created>
  <dc:creator>dell</dc:creator>
  <dc:description/>
  <cp:keywords/>
  <dc:language>en-US</dc:language>
  <cp:lastModifiedBy>Lenovo</cp:lastModifiedBy>
  <cp:lastPrinted>2019-09-27T11:43:00Z</cp:lastPrinted>
  <dcterms:modified xsi:type="dcterms:W3CDTF">2022-10-19T07:59:00Z</dcterms:modified>
  <cp:revision>3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