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44"/>
          <w:szCs w:val="44"/>
        </w:rPr>
        <w:t>公安机关护送流浪乞讨人员交接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年  月  日  时  分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732"/>
        <w:gridCol w:w="528"/>
        <w:gridCol w:w="1260"/>
        <w:gridCol w:w="540"/>
        <w:gridCol w:w="126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助人员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警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警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现地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来站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口信息管理系统查询情况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上网查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查无此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查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疑似走失、被遗弃、被拐卖人员身份查找信息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取监控录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走访当地群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仿宋_GB2312" w:hAnsi="仿宋_GB2312" w:eastAsia="仿宋_GB2312"/>
                <w:spacing w:val="-2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2"/>
                <w:sz w:val="28"/>
                <w:szCs w:val="28"/>
              </w:rPr>
              <w:t>比对公安机关走失人口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布协查通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采集血样检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N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查询到此人信息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是否与当地公安机关联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是否与亲属联系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亲属或朋友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地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助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体状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基本健康  □肢体残疾  □智力残疾  □疑似精神障碍□疑似传染病□行动困难   □明显外伤  □严重抑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躁动不安   □其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________________</w:t>
            </w:r>
          </w:p>
        </w:tc>
      </w:tr>
      <w:tr>
        <w:trPr>
          <w:trHeight w:val="8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护送单位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警姓名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警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待人员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sz w:val="28"/>
                <w:szCs w:val="28"/>
              </w:rPr>
              <w:t>安检、查验人员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4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09:00Z</dcterms:created>
  <dc:creator>微软用户</dc:creator>
  <dc:description/>
  <cp:keywords/>
  <dc:language>en-US</dc:language>
  <cp:lastModifiedBy>微软用户</cp:lastModifiedBy>
  <dcterms:modified xsi:type="dcterms:W3CDTF">2015-12-07T02:04:00Z</dcterms:modified>
  <cp:revision>16</cp:revision>
  <dc:subject/>
  <dc:title/>
</cp:coreProperties>
</file>