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在站服务及离站登记表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9"/>
        <w:gridCol w:w="361"/>
        <w:gridCol w:w="421"/>
        <w:gridCol w:w="118"/>
        <w:gridCol w:w="180"/>
        <w:gridCol w:w="901"/>
        <w:gridCol w:w="720"/>
        <w:gridCol w:w="594"/>
        <w:gridCol w:w="306"/>
        <w:gridCol w:w="773"/>
        <w:gridCol w:w="10"/>
        <w:gridCol w:w="1257"/>
        <w:gridCol w:w="120"/>
        <w:gridCol w:w="125"/>
        <w:gridCol w:w="775"/>
        <w:gridCol w:w="180"/>
        <w:gridCol w:w="547"/>
        <w:gridCol w:w="173"/>
        <w:gridCol w:w="234"/>
        <w:gridCol w:w="1261"/>
      </w:tblGrid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救助编号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床位号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救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食物   □衣物   □通讯联络   □住宿   □医疗救治   □乘车凭证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放物品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寻亲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亲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疗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8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成年人教育服务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寄养托养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站手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自行离站   □擅自离站   □单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亲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村（居）委会接领   □救助管理机构接领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救助管理机构护送   □终止救助   □司法带离   □长期安置   □死亡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的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值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助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领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领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送人</w:t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的地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终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救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因</w:t>
            </w:r>
          </w:p>
        </w:tc>
        <w:tc>
          <w:tcPr>
            <w:tcW w:w="8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无正当理由拒离站或出院      □拒不提供或拒不如实提供家庭信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违法违纪、扰乱救助管理秩序 </w:t>
            </w:r>
            <w:r>
              <w:rPr>
                <w:rFonts w:ascii="宋体" w:hAnsi="宋体" w:cs="宋体"/>
                <w:spacing w:val="20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其他不符合继续救助的情形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助人签字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知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   时   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寄存物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取情况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领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收时间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置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置单位签印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offfice</dc:creator>
  <dc:description/>
  <dc:language>en-US</dc:language>
  <cp:lastModifiedBy>offfice</cp:lastModifiedBy>
  <dcterms:modified xsi:type="dcterms:W3CDTF">2018-05-17T06:1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